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Cs w:val="24"/>
        </w:rPr>
      </w:pPr>
      <w:r>
        <w:rPr>
          <w:szCs w:val="24"/>
        </w:rPr>
        <w:t>И З В А Д К А  от  П Р О Т О К О Л  №  2 2</w:t>
      </w:r>
    </w:p>
    <w:p>
      <w:pPr>
        <w:pStyle w:val="Heading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szCs w:val="24"/>
          <w:lang w:val="bg-BG"/>
        </w:rPr>
        <w:t xml:space="preserve">Днес, </w:t>
      </w:r>
      <w:r>
        <w:rPr>
          <w:szCs w:val="24"/>
          <w:lang w:val="ru-RU"/>
        </w:rPr>
        <w:t>21</w:t>
      </w:r>
      <w:r>
        <w:rPr>
          <w:szCs w:val="24"/>
          <w:lang w:val="bg-BG"/>
        </w:rPr>
        <w:t xml:space="preserve">.12.2023 г. се проведе заседание на Научния съвет. Присъстваха: </w:t>
      </w:r>
      <w:r>
        <w:rPr>
          <w:lang w:val="bg-BG"/>
        </w:rPr>
        <w:t>чл.-кор. Димчо Солаков, чл.-кор. Костадин Ганев, проф. д-р Георги Железов, чл.-кор. Николай Милошев, проф. дн Даниела Йорданова, проф. д-р Диана Йорданова, проф. д-р Георги Гаджев, проф. д-р Стоян Недков, доц. д-р Борислав Андонов, доц. д-р Петя Трифонова, доц. д-р Мария Аврамова, доц. д-р Ирена Александрова, доц. д-р Пламена Райкова-Цанкова, доц. д-р Николай Димитров, доц. д-р Мила Атанасова-Златарева, доц. д-р Велимира Стоянова, доц. д-р Александра Равначка, проф. д-р Надежда Илиева, доц. д-р Десислава Вараджакова, доц. д-р Емилия Черкезова, доц. д-р Мариан Върбанов, гл.ас. д-р Румяна Божилова (млад учен със съвещателен глас).</w:t>
      </w:r>
    </w:p>
    <w:p>
      <w:pPr>
        <w:pStyle w:val="Normal"/>
        <w:ind w:firstLine="720"/>
        <w:jc w:val="both"/>
        <w:rPr>
          <w:lang w:val="bg-BG"/>
        </w:rPr>
      </w:pPr>
      <w:r>
        <w:rPr>
          <w:szCs w:val="24"/>
          <w:lang w:val="bg-BG"/>
        </w:rPr>
        <w:t xml:space="preserve">Отсъстваха: </w:t>
      </w:r>
      <w:r>
        <w:rPr>
          <w:lang w:val="bg-BG"/>
        </w:rPr>
        <w:t>доц. д-р Лилия Димитрова, доц. д-р Цветан Коцев, доц. д-р Петър Ножаров, доц. д-р Крася Колчев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Списъчният състав на НС е 25 души. На заседанието присъстваха </w:t>
      </w:r>
      <w:r>
        <w:rPr>
          <w:szCs w:val="24"/>
          <w:lang w:val="ru-RU"/>
        </w:rPr>
        <w:t>21</w:t>
      </w:r>
      <w:r>
        <w:rPr>
          <w:szCs w:val="24"/>
          <w:lang w:val="bg-BG"/>
        </w:rPr>
        <w:t xml:space="preserve"> от тях.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 xml:space="preserve">Заседанието беше открито от председателя на НС чл.-кор. Димчо Солаков със следния дневен ред: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1. Зачисляване на докторанти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2. Приемане на отчетите на проектите на младите учени, участващи в ННП „Млади учени и постдокторанти“-2 за 2023 г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3. Разни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Дневният ред беше поставен на гласуване и приет единодушно от присъстващите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/>
          <w:i/>
          <w:szCs w:val="24"/>
          <w:lang w:val="bg-BG"/>
        </w:rPr>
        <w:t xml:space="preserve">По точка 1 от дневния ред: </w:t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*****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Cs w:val="24"/>
          <w:lang w:val="bg-BG"/>
        </w:rPr>
        <w:t>3.</w:t>
      </w:r>
      <w:r>
        <w:rPr>
          <w:szCs w:val="24"/>
          <w:lang w:val="bg-BG"/>
        </w:rPr>
        <w:t xml:space="preserve"> Председателят представи доклад (вх. № 592/18.12.2023 г.) от ръководителя на секция ГИС относно зачисляване на Калин Здравков Марков  като докторант в редовна форма на обучение по професионално направление 4.4. Науки за Земята, специалност „Картография и ГИС“. Приложен е индивидуален учебен план на докторантурата. Темата на дисертацията е „Пространствен анализ и картографиране на лавинната опасност във високопланински територии на България“. За научен ръководител секцията предлага доц. д-р Емилия Черкезова, а за научен консултант – доц. д-р Момчил Панайотов от ЛТУ.</w:t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>С 21 гласа „За“ членовете на НС решиха Калин Здравков Марков да бъде зачислен като докторант в редовна форма на обучение, считано от 01.01.2024 г. и утвърдиха темата на дисертацията, учебния план, научния ръководител и научния консултант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*****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Поради изчерпване на дневния ред чл.-кор. Димчо Солаков закри заседанието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>Водил протокола:</w:t>
        <w:tab/>
        <w:tab/>
        <w:tab/>
        <w:tab/>
        <w:t>Председател на НС: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ab/>
        <w:t>/Ж. Михайлова/</w:t>
        <w:tab/>
        <w:tab/>
        <w:tab/>
        <w:tab/>
        <w:t>/чл.-кор. Димчо Солаков/</w:t>
      </w:r>
    </w:p>
    <w:sectPr>
      <w:footerReference w:type="default" r:id="rId2"/>
      <w:type w:val="nextPage"/>
      <w:pgSz w:w="11906" w:h="16838"/>
      <w:pgMar w:left="1418" w:right="964" w:gutter="0" w:header="0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20z0">
    <w:name w:val="WW8Num2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SubtitleChar">
    <w:name w:val="Subtitle Char"/>
    <w:qFormat/>
    <w:rPr>
      <w:b/>
      <w:sz w:val="36"/>
    </w:rPr>
  </w:style>
  <w:style w:type="character" w:styleId="BodyTextChar">
    <w:name w:val="Body Text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Sender">
    <w:name w:val="Envelope Return"/>
    <w:basedOn w:val="Normal"/>
    <w:pPr/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1CharChar">
    <w:name w:val=" Char1 Char 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szCs w:val="24"/>
    </w:rPr>
  </w:style>
  <w:style w:type="paragraph" w:styleId="CharChar2">
    <w:name w:val=" Char Char2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1:21:00Z</dcterms:created>
  <dc:creator>Zhivka Rizova</dc:creator>
  <dc:description/>
  <cp:keywords/>
  <dc:language>en-US</dc:language>
  <cp:lastModifiedBy>User</cp:lastModifiedBy>
  <cp:lastPrinted>2024-01-04T11:06:00Z</cp:lastPrinted>
  <dcterms:modified xsi:type="dcterms:W3CDTF">2024-01-04T09:06:00Z</dcterms:modified>
  <cp:revision>4</cp:revision>
  <dc:subject/>
  <dc:title>П Р О Т О К О Л  №  2</dc:title>
</cp:coreProperties>
</file>